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ПОДОБЕД Вірі Володимир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49 «Про надання компенсації за знищений  об’єкт нерухомого майна ПОДОБЕД Вірі Володимирівні за  заявою    № ЗВ-05.08.2024-12276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1:00Z</dcterms:modified>
  <cp:revision>62</cp:revision>
  <dc:subject/>
  <dc:title/>
</cp:coreProperties>
</file>